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ЭЛЕКТИВНОГО КУРС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Подготовка учащихся к выполнению заданий</w:t>
      </w:r>
    </w:p>
    <w:p>
      <w:pPr>
        <w:pStyle w:val="Normal"/>
        <w:ind w:left="-180" w:hanging="0"/>
        <w:jc w:val="center"/>
        <w:rPr/>
      </w:pPr>
      <w:r>
        <w:rPr/>
        <w:t>по русскому языку в тестовой форме»</w:t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11 класс </w:t>
      </w:r>
      <w:r>
        <w:rPr/>
        <w:t>(34 часа)</w:t>
      </w:r>
    </w:p>
    <w:p>
      <w:pPr>
        <w:pStyle w:val="Normal"/>
        <w:ind w:left="-180" w:hanging="0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87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842"/>
        <w:gridCol w:w="1260"/>
        <w:gridCol w:w="309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.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ы 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контроля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3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овые задания с выбором ответа: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 уровня А в тестах ЕГЭ (1 час)</w:t>
            </w:r>
          </w:p>
        </w:tc>
      </w:tr>
      <w:tr>
        <w:trPr>
          <w:trHeight w:val="346" w:hRule="exac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интаксис и пунктуация (4 часа)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Культура речи (5 часов)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Смысловой и речеведческий анализ текста (5 часов)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овые задания с кратким ответом</w:t>
            </w:r>
          </w:p>
          <w:p>
            <w:pPr>
              <w:pStyle w:val="Normal"/>
              <w:rPr/>
            </w:pPr>
            <w:r>
              <w:rPr/>
              <w:t>Языковой анализ текс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 уровня В в тестах ЕГЭ (1 час)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IV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овые задания с развернутым ответом</w:t>
            </w:r>
          </w:p>
          <w:p>
            <w:pPr>
              <w:pStyle w:val="Normal"/>
              <w:rPr/>
            </w:pPr>
            <w:r>
              <w:rPr/>
              <w:t>Создание собственного текс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 уровня С в тестах ЕГЭ (2 часа)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ДЕРЖАНИЕ КУРСА</w:t>
      </w:r>
    </w:p>
    <w:tbl>
      <w:tblPr>
        <w:tblW w:w="147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140"/>
        <w:gridCol w:w="3960"/>
        <w:gridCol w:w="2520"/>
        <w:gridCol w:w="25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ы и методы обуч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. Тестовая форма контроля. Система языка (1 час)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целей и задач курса для учащихся.</w:t>
            </w:r>
          </w:p>
          <w:p>
            <w:pPr>
              <w:pStyle w:val="Normal"/>
              <w:rPr/>
            </w:pPr>
            <w:r>
              <w:rPr/>
              <w:t>Повторение форм тестового контроля: выполнение заданий с выбором ответа, с кратким ответом, с развернутым ответом. Система язык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стовые задания с выбором ответа (14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таксис и пунктуация(4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интаксис и пунктуация простого предложе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нтаксис. Пунктуация. Функции знаков препинания, принципы пунктуации. Классификация предложений. Грамматическая основа. Тире между подлежащим и сказуемым. Предложения простые и сложные. Двусоставные и односоставные предложения. Полные и неполные предложения. Тире в неполном предложении. Простое осложненное предложение. Однородные члены и обобщающие слова при однородных членах. Знаки препинания при однородных членах.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с использованием составленной учащимися таблицы. Практическая работа.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с и пунктуация простого предложе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стое осложненное предложение. Обособление. Обособленные члены предложения. Уточняющие члены предложения. Сравнительный оборот. Конструкции, грамматически не связанные с предложением (обращение, вводные слова и вставные конструкции, междометия, утвердительные и отрицательные слова), и знаки препинания при них.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седа. Практическая работа.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рочный тест по синтаксису и пунктуации простого предложения в форме ЕГЭ </w:t>
            </w:r>
          </w:p>
          <w:p>
            <w:pPr>
              <w:pStyle w:val="Normal"/>
              <w:rPr/>
            </w:pPr>
            <w:r>
              <w:rPr/>
              <w:t>( № 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с и пунктуация сложносочиненного и сложноподчиненного предложе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ое предложение, союзные и бессоюзные сложные предложения. Знаки препинания в сложносочиненном и сложноподчиненном  предложении (с одним и несколькими придаточными)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с применением блок-схемы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с и пунктуация бессоюзного сложного  предложения. Сложное предложение с разными видами союзной и бессоюзной связи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союзное сложное  предложение, знаки препинания в бессоюзном сложном  предложении. Сложное предложение с разными видами связи (союзная (сочинительная и подчинительная) и бессоюзная связь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кум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ый тест по синтаксису и пунктуации сложного предложения в форме ЕГ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№ 2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 речи. Речевые и грамматические ошибки (5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Речевые ошибки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ология речевых ошибок. Лексические ошибки. Стилистические ошибки. Синтаксические ошибк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. Практическое занятие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ормы лексической сочетаемости слов.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е ошибки.</w:t>
            </w:r>
          </w:p>
          <w:p>
            <w:pPr>
              <w:pStyle w:val="Normal"/>
              <w:rPr/>
            </w:pPr>
            <w:r>
              <w:rPr/>
              <w:t xml:space="preserve">Лексическое значение слов. </w:t>
            </w:r>
          </w:p>
          <w:p>
            <w:pPr>
              <w:pStyle w:val="Normal"/>
              <w:rPr/>
            </w:pPr>
            <w:r>
              <w:rPr/>
              <w:t>Ошибки, связанные с неправильным выбором слов:</w:t>
            </w:r>
          </w:p>
          <w:p>
            <w:pPr>
              <w:pStyle w:val="Normal"/>
              <w:rPr/>
            </w:pPr>
            <w:r>
              <w:rPr/>
              <w:t>Ошибка в выборе паронима, нарушение норм сочетаемости слов, ошибки в употреблении устойчивого сочетания слов, тавтология, плеоназм, смешение разностильных элементо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ение слова в несвойственном ему значении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е ошибки.</w:t>
            </w:r>
          </w:p>
          <w:p>
            <w:pPr>
              <w:pStyle w:val="Normal"/>
              <w:rPr/>
            </w:pPr>
            <w:r>
              <w:rPr/>
              <w:t xml:space="preserve">Лексическое значение слов. </w:t>
            </w:r>
          </w:p>
          <w:p>
            <w:pPr>
              <w:pStyle w:val="Normal"/>
              <w:rPr/>
            </w:pPr>
            <w:r>
              <w:rPr/>
              <w:t>Ошибки, связанные с неправильным выбором слов:</w:t>
            </w:r>
          </w:p>
          <w:p>
            <w:pPr>
              <w:pStyle w:val="Normal"/>
              <w:rPr/>
            </w:pPr>
            <w:r>
              <w:rPr/>
              <w:t>Слово употреблено в несвойственном ему значении, неправильный выбор служебного слова, приводящий к разрушению смысла предложения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ый тест по культуре речи (речевые ошибки) в форме ЕГ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№ 3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рамматические ошибки. Нормы образования грамматических форм слов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мматические ошибки: ошибки в словообразовании, неправильное образование грамматических форм (определение числа, рода, падежных форм, образование сравнительной и превосходной степени, форм местоимений, образование глагольных и причастных форм, смешение возвратных – невозвратных форм глаголов и причастий, действительных – страдательных причастий, образование  форм числительного).  Нормы образования грамматических форм слов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ибки в синтаксическом оформлении предложе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ибки в синтаксическом оформлении предложения: неправильное управление глагола  или существительного, соединение с помощью союза И глаголов с разным управлением, отсутствие согласования подлежащего со сказуемым, неправильный порядок слов в предложении, разный субъект в предложении и деепричастном обороте, неправильное употребление безличных предложений, деепричастный оборот в безличном предложении, неправильное употребление союзов, неправильное оформление прямой или косвенной речи, неоднородные синтаксические конструкции и грамматические формы, соединенные союзом 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ый тест по культуре речи (грамматические ошибки, ошибки в синтаксическом оформлении предложения) в форме ЕГ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№ 4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ысловой и речеведческий анализ текста (5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мысловой анализ текст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кст. Тема. Микротема . Основные тезисы автора, на основе которых необходимо развернуть собственное высказывание .  Связь предложений в тексте.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. 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еведческий анализ текста. Типы речи. </w:t>
            </w:r>
          </w:p>
          <w:p>
            <w:pPr>
              <w:pStyle w:val="Normal"/>
              <w:rPr/>
            </w:pPr>
            <w:r>
              <w:rPr/>
              <w:t>Разговорный стиль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речи (описание, повествование, рассуждение). Функциональные стили. Классификация стилей. Особенности разговорной речи: спонтанность и экспрессивность речи, диалог, использование обращений, неполных предложений, сложных бессоюзных предложений, просторечной  лексики,  разговорных синтаксических конструкций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. Практическая работа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ный стиль. Официально-деловой стиль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ный стиль. Признаки научного стиля: отвлеченность, логичность изложения, использование терминов, неопределенно-личных предложений, глаголов в форме настоящего времени, слов среднего рода с абстрактным значением, преобладание сложных предложений над простыми, использование вводный слов. </w:t>
            </w:r>
          </w:p>
          <w:p>
            <w:pPr>
              <w:pStyle w:val="Normal"/>
              <w:rPr/>
            </w:pPr>
            <w:r>
              <w:rPr/>
              <w:t>Официально-деловой стиль. Признаки стиля: языковой стандарт и точность, речевые штампы и канцеляризмы, преобладание имени над глаголом, использование аббревиатур, кратких форм прилагательных, глаголов в неопределенной форме, сложных отыменных предлогов, прямой порядок слов, усложненные синтаксические конструкции, включающие причастные и деепричастные обороты, сложноподчиненные предложения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кум.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дожественный стиль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 литературно-художественного стиля: образность, эмоциональность, экспрессивность, разнообразие групп лексики, тропы, фигуры, средства фонетической выразительности, преобладание сложных предложений над простыми, в сложноподчиненном предложении использование различных типов придаточных предложений, осложнение рядами однородных члено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ублицистический стиль.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цистический стиль. Признаки стиля: информативность, экспрессивность, газетные клише, использование языковых ресурсов научного и художественного стилей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рочный тест по анализу текста в форме ЕГЭ </w:t>
            </w:r>
          </w:p>
          <w:p>
            <w:pPr>
              <w:pStyle w:val="Normal"/>
              <w:snapToGrid w:val="false"/>
              <w:rPr/>
            </w:pPr>
            <w:r>
              <w:rPr/>
              <w:t>( № 5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тест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ый тест в форме части А тестов ЕГЭ (№ 1)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стовые задания с кратким ответ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овой анализ текста (7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Морфолог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фология. Части речи. Самостоятельные и служебные части речи. Умение находить части речи в тексте. Средства связи предложений в тексте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кум.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очный тест в форме ЕГЭ на умение находить части речи и средства связи предложений в тексте (№ 6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во. Лексическое значение. Полисемия. Омонимы. Синонимы. Антонимы. Контекстные синонимы, антонимы. Просторечия. Диалектизмы. Термины.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кум.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азеология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Фразеология. Фразеологизмы.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-выразительные средст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опы: эпитет, метафора, метонимия, синекдоха, олицетворение, сравнение, гипербола, литота, каламбур, ирония, сарказм, перифраза.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-выразительные средст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стические фигуры: инверсия, антитеза, анафора, эпифора, композиционный стык, синтаксический параллелизм, градация, риторический вопрос, риторическое восклицание, риторическое  обращение, бессоюзие, многосоюзие, период, парцелляция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ый тест в форме ЕГЭ на умение находить изобразительно-выразительные средства язык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№ 7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-выразительные средст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зительные средства фонетики: аллитерация,  ассонанс, звукоподражание. Стилистические приемы: скрытый диалог с читателем, вопросно-ответная форма изложения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тест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ый тест в форме части В тестов ЕГЭ (№ 2)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стовые задания с развернутым ответ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собственного текста (11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Критерии оценивания сочине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ерии оценивания сочин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бораторная работа по оцениванию сочинен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построения текста-рассуждения и текстов с доминированием описания и повествова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-рассуждение.</w:t>
            </w:r>
          </w:p>
          <w:p>
            <w:pPr>
              <w:pStyle w:val="Normal"/>
              <w:rPr/>
            </w:pPr>
            <w:r>
              <w:rPr/>
              <w:t>Тексты с доминированием описания и повествова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зиция сочине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ая цельность</w:t>
            </w:r>
          </w:p>
          <w:p>
            <w:pPr>
              <w:pStyle w:val="Normal"/>
              <w:rPr/>
            </w:pPr>
            <w:r>
              <w:rPr/>
              <w:t>Композиционная стройность: виды вступлений в зависимости от типа текста, основная часть (формулировка и комментарий  проблемы, формулировка  позиции автора и выражение собственной позиции с приведением аргументов), заключение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тика текста и позиция автор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тика текста. Комментарий проблемы.</w:t>
            </w:r>
          </w:p>
          <w:p>
            <w:pPr>
              <w:pStyle w:val="Normal"/>
              <w:rPr/>
            </w:pPr>
            <w:r>
              <w:rPr/>
              <w:t>Позиция автор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формулировать собственную позицию и приводить аргументы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ая позиция.</w:t>
            </w:r>
          </w:p>
          <w:p>
            <w:pPr>
              <w:pStyle w:val="Normal"/>
              <w:rPr/>
            </w:pPr>
            <w:r>
              <w:rPr/>
              <w:t>Аргументация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формулировать собственную позицию и приводить аргументы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ая позиция.</w:t>
            </w:r>
          </w:p>
          <w:p>
            <w:pPr>
              <w:pStyle w:val="Normal"/>
              <w:rPr/>
            </w:pPr>
            <w:r>
              <w:rPr/>
              <w:t>Аргументация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ый тест в форме части С1 ЕГЭ (№8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ичные речевые и грамматические ошибки в сочинениях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ичные речевые и грамматические ошибки в сочинениях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тест с развернутым ответом (в форме части С в тестах ЕГЭ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тест с развернутым ответом в форме части С в тестах ЕГЭ (№ 3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-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тест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тест в форме КИМов ЕГЭ (№ 4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3:53:00Z</dcterms:created>
  <dc:creator>Марина</dc:creator>
  <dc:description/>
  <dc:language>en-US</dc:language>
  <cp:lastModifiedBy>Надежда</cp:lastModifiedBy>
  <cp:lastPrinted>2007-10-17T19:42:00Z</cp:lastPrinted>
  <dcterms:modified xsi:type="dcterms:W3CDTF">2008-01-29T15:59:00Z</dcterms:modified>
  <cp:revision>2</cp:revision>
  <dc:subject/>
  <dc:title>№</dc:title>
</cp:coreProperties>
</file>